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 решению Совета Новоберезанского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04.2015  № 57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«</w:t>
      </w:r>
      <w:r>
        <w:rPr>
          <w:sz w:val="28"/>
          <w:szCs w:val="28"/>
        </w:rPr>
        <w:t>ПРИЛОЖЕНИЕ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Новоберезанского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22.12.2014 №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Новоберезанского сельского поселения Кореновского района на 2015 год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853"/>
        <w:gridCol w:w="1418"/>
      </w:tblGrid>
      <w:tr>
        <w:trPr>
          <w:tblHeader w:val="true"/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тысяч рублей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5,5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1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21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22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30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4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5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371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моторное масло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прямоуго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,5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882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43 10 0000 11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33 10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9 0405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10 10 0000 12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10 10 0021 12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25 10 0023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35 10 0000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рендная плата и поступления от продажи права на заключение договоров аренды за земли до разграничения государственной собственности на землю, расположенные в границах поселений (за исключением земель, предназначенных для целей жилищного строительств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рендная плата  и поступления от продажи права на заключение договоров аренды за  земли, предназначенные для целей жилищного строительства, до разграничения государственной собственности на земли, зачисляемые в бюджеты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рендная плата и поступления от продажи права на заключение договоров аренды за земли, находящиеся в собственности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6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 </w:t>
            </w:r>
            <w:r>
              <w:rPr>
                <w:sz w:val="28"/>
                <w:szCs w:val="28"/>
              </w:rPr>
              <w:t>108 04020 01 1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езвозмездные 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6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6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999 10 0000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5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Ф и муниципальных образов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на осуществление полномочий по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нн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5010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5000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7,1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9,7»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 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02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2:40:00Z</dcterms:created>
  <dc:creator>Любовь</dc:creator>
  <dc:description/>
  <cp:keywords/>
  <dc:language>en-US</dc:language>
  <cp:lastModifiedBy>USER</cp:lastModifiedBy>
  <cp:lastPrinted>2015-04-24T14:46:00Z</cp:lastPrinted>
  <dcterms:modified xsi:type="dcterms:W3CDTF">2015-04-24T10:47:00Z</dcterms:modified>
  <cp:revision>94</cp:revision>
  <dc:subject/>
  <dc:title>ПРИЛОЖЕНИЕ № 2</dc:title>
</cp:coreProperties>
</file>